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845"/>
        <w:gridCol w:w="1494"/>
        <w:gridCol w:w="863"/>
        <w:gridCol w:w="1478"/>
        <w:gridCol w:w="879"/>
        <w:gridCol w:w="1462"/>
        <w:gridCol w:w="896"/>
        <w:gridCol w:w="1444"/>
        <w:gridCol w:w="914"/>
        <w:gridCol w:w="1426"/>
        <w:gridCol w:w="932"/>
      </w:tblGrid>
      <w:tr>
        <w:trPr>
          <w:cantSplit w:val="true"/>
        </w:trPr>
        <w:tc>
          <w:tcPr>
            <w:tcW w:w="1414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TAB 1.                                                        </w:t>
            </w:r>
            <w:r>
              <w:rPr>
                <w:spacing w:val="20"/>
              </w:rPr>
              <w:t>Browary, z których znane są jedynie etykiety przedwojenn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aranowicz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no Hell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a Pupk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yc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wałki Sej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iar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ystok Nowobawaria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Grodno Margoli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anow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ń Wei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 Berg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ocławe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no Słuck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artów Kraj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bu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 Elysiu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ł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Białystok Pilz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odzie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artów Maj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dni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czecin </w:t>
            </w:r>
            <w:r>
              <w:rPr>
                <w:rFonts w:cs="Arial" w:ascii="Arial" w:hAnsi="Arial"/>
                <w:sz w:val="16"/>
              </w:rPr>
              <w:t>Verei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Al.W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lsk Podlas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rodzisk Berna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lin Jensz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udnik Rehm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 W Co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Engel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hn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adz Feld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wów Klei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ża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ub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Haas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rzeg Thie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. Somm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wów Towarz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walich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oda Ś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Kipk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ześ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bi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mży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zon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dw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Birn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rzozó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Gubin Bergsch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ódź T.Mils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ław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bodz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Nuss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Gubin Genoss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ódź Thom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ibórz Kah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nogór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ocław Gr. Mee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dgoszcz Grunw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bic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ck Sznajde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acibórz Gotzz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nop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ocław Granzh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łmn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błonica Pol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ck Zema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om Milk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nó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wórz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rzel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szczurow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kó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om Zabiełł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cze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o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pl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lenia Gó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nie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omsk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czy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ąbkowice Sl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pli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isz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inkowi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ech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szów 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brzyd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rsk n/ Pom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łusz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ędzychód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kowic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poró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ęb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ęstoch. Gawl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mień Pom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ęt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ym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Poh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>Zd. Wola Unge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ębn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wi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uliń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ńska Wieś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Podg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d. Wola Warsz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tkow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owice W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ślęcine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goźno Wlk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Towarz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otoryj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ezdenk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łodzko Bur. Brau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kł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ó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Westp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agań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zdow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łomyj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chci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ździe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z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arków Dln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szniki Zdrój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lówk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sk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wnik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bląg Urli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now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wa Sól Preus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ybnik Mandow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zcinic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ł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yci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osiółk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cht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zemesz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dańsk Wa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rzyń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sa Kah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idub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Demb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wice Brau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owa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ysa Rong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radz ?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Dyc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wice Scobe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ienic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sztyn Wa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upsk Bei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H Ju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wice Germ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io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łyk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owic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Kijo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og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siczy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le Konietz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isław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Livo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ubczyce Bey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mołów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pole M. Fried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gard Lyk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Mach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iezn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zemienie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ole Schu. OA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gard Lybe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Ne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Gniezno Kawia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siłów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trów Mazow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zowic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Reych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eni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nica Rotkir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ł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zel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Salva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rzów Wlkp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ębork Ko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sze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zelce O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SJu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ściszow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ębork Hellwi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dhor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cha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anó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świnow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ębork Magdal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ikw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ech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no Szope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k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a Papirmaj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kowi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ik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no Lipsc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23:00Z</dcterms:created>
  <dc:creator>x</dc:creator>
  <dc:description/>
  <dc:language>en-US</dc:language>
  <cp:lastModifiedBy>zwierg01</cp:lastModifiedBy>
  <cp:lastPrinted>2004-11-27T09:23:00Z</cp:lastPrinted>
  <dcterms:modified xsi:type="dcterms:W3CDTF">2006-05-24T13:24:00Z</dcterms:modified>
  <cp:revision>3</cp:revision>
  <dc:subject/>
  <dc:title>Browary z których znane są jedynie etykiety przedwojenne</dc:title>
</cp:coreProperties>
</file>